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left="540" w:right="5420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  <w:t>О внесении изменений в Постановление Администрации муниципального района Похвистневский Самарской области от 21.09.2017 № 780</w:t>
      </w:r>
    </w:p>
    <w:p>
      <w:pPr>
        <w:pStyle w:val="Normal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го правового акта в соответствие с постановлением Правительства Самарской области от </w:t>
      </w:r>
      <w:bookmarkStart w:id="0" w:name="_Hlk35532158"/>
      <w:r>
        <w:rPr>
          <w:rFonts w:cs="Times New Roman" w:ascii="Times New Roman" w:hAnsi="Times New Roman"/>
          <w:sz w:val="28"/>
          <w:szCs w:val="28"/>
        </w:rPr>
        <w:t xml:space="preserve">14.02.2020 № 93 </w:t>
      </w:r>
      <w:bookmarkEnd w:id="0"/>
      <w:r>
        <w:rPr>
          <w:rFonts w:cs="Times New Roman" w:ascii="Times New Roman" w:hAnsi="Times New Roman"/>
          <w:sz w:val="28"/>
          <w:szCs w:val="28"/>
        </w:rPr>
        <w:t>«О внесении изменений в отдельные постановления Правительства Самарской области»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Похвистневский Самарской области от 21.09.2017 № 780 «Об утверждении </w:t>
      </w:r>
      <w:bookmarkStart w:id="1" w:name="_Hlk35532107"/>
      <w:r>
        <w:rPr>
          <w:rFonts w:cs="Times New Roman" w:ascii="Times New Roman" w:hAnsi="Times New Roman"/>
          <w:sz w:val="28"/>
          <w:szCs w:val="28"/>
        </w:rPr>
        <w:t xml:space="preserve">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получения субсидий на проведение </w:t>
      </w:r>
      <w:r>
        <w:rPr>
          <w:rFonts w:cs="Times New Roman" w:ascii="Times New Roman" w:hAnsi="Times New Roman"/>
          <w:sz w:val="28"/>
          <w:szCs w:val="28"/>
        </w:rPr>
        <w:t>мелиоративных мероприятий на землях сельскохозяйственного назначения</w:t>
      </w:r>
      <w:r>
        <w:rPr>
          <w:rFonts w:cs="Times New Roman" w:ascii="Times New Roman" w:hAnsi="Times New Roman"/>
          <w:bCs/>
          <w:sz w:val="28"/>
          <w:szCs w:val="28"/>
        </w:rPr>
        <w:t>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bookmarkEnd w:id="1"/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, пункте 1 слова «в целях получения субсидий» заменить словами «в целях возмещения затрат в связи с производством сельскохозяйственной продукции в части расходов»;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получения субсидий на проведение </w:t>
      </w:r>
      <w:r>
        <w:rPr>
          <w:rFonts w:cs="Times New Roman" w:ascii="Times New Roman" w:hAnsi="Times New Roman"/>
          <w:sz w:val="28"/>
          <w:szCs w:val="28"/>
        </w:rPr>
        <w:t>мелиоративных мероприятий на землях сельскохозяйственного назна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 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 изложить в новой редакции согласно приложению в настоящему Постановлению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Ю.Ф.Рябов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района Похвистневс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</w:t>
            </w:r>
          </w:p>
        </w:tc>
      </w:tr>
    </w:tbl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, подтверждения достоверности содержащихся в них сведений, подтверждения использования построенных, реконструированных или технически перевооруженных мелиоративных систем 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целях реализации Закона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</w:t>
      </w:r>
      <w:bookmarkStart w:id="2" w:name="_Hlk35532207"/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</w:t>
      </w:r>
      <w:r>
        <w:rPr>
          <w:rFonts w:cs="Times New Roman" w:ascii="Times New Roman" w:hAnsi="Times New Roman"/>
          <w:sz w:val="28"/>
          <w:szCs w:val="28"/>
        </w:rPr>
        <w:t>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</w:t>
      </w:r>
      <w:bookmarkEnd w:id="2"/>
      <w:r>
        <w:rPr>
          <w:rFonts w:cs="Times New Roman" w:ascii="Times New Roman" w:hAnsi="Times New Roman"/>
          <w:sz w:val="28"/>
          <w:szCs w:val="28"/>
        </w:rPr>
        <w:t>, утвержденным постановлением Правительства Самарской области от 16.01.2014 № 7 (далее – Порядок предоставления субсидий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устанавливает механизм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, подтверждения достоверности содержащихся в них сведений, подтверждения использования построенных, реконструированных или технически перевооруженных мелиоративных систем 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 (далее – проверка)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в настоящем Порядке понятия означают следующее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мелиоративные мероприятия - строительство, реконструкция и техническое перевооружение оросительных и осушительных систем общего и индивидуального пользования и отдельно расположенных гидротехнических сооружений, а также рыбоводных прудов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строительства, реконструкции и технического перевооружения, в том числе приобретенных в лизинг (далее - гидромелиоративные мероприятия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технические мероприятия на выбывших сельскохозяйственных угодьях, вовлекаемых в сельскохозяйственный оборот, в том числе: расчистка земель от древесной и травянистой растительности, кочек, пней и мха, а также от камней и иных предметов; рыхление, пескование, глинование, землевание, плантаж и первичная обработка почвы; внесение мелиорантов, понижающих кислотность почв (далее - культуртехнические мероприятия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ку осуществляет муниципальное казенное учреждение «Управление развития агропромышленного комплекса» муниципального района Похвистневский Самарской области» (далее – управление)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целях проведения проверки сельскохозяйственные товаропроизводители, признанные таковым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осуществляющие свою деятельность на территории муниципального района Похвистневский или городского округа Похвистнево (далее - производители) в срок не позднее 18 декабря текущего года (в случае реализации ими гидромелиоративных мероприятий) и (или) в срок не позднее 8 декабря текущего года (в случае реализации ими культуртехнических мероприятий) представляют в управление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о подтверждении правильности составления документа, и достоверности содержащихся в нем сведений (далее – заявление) по форме согласно приложению к настоящему Порядку;</w:t>
      </w:r>
    </w:p>
    <w:p>
      <w:pPr>
        <w:pStyle w:val="Normal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у-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читающейся субсидии по форме согласно приложению 4 к Порядку предоставления субсид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едварительного контроля по форме согласно приложению 7 к Порядку предоставления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если производитель понес затраты по договорам на выполнение подрядных работ по гидромелиоративным мероприятиям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акта приемки законченного строительством объекта (отдельных этапов или пусковых комплексов, позволяющих осуществлять их эксплуатацию на отведенных земельных участках автономно), или акта приема-сдачи реконструированных мелиоративных систем, или разрешения на ввод объекта в эксплуатацию, заверенная производителем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ояснительной записки, схемы планировочной организации земельного участка или чертежей с изображением плана мелиоративной системы общего и индивидуального пользования и отдельно расположенных гидротехнических сооружений, сметной документации на объект, или этап, или пусковой комплекс, заверенные производителем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водного сметного расчета, заверенная производителем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оложительного заключения экспертизы (государственной или негосударственной) проектной и сметной документации, заверенная производителем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ов на выполнение подрядных работ по строительству, реконструкции или техническому перевооружению мелиоративных систем и (или) приобретение материалов, осуществление строительного контроля за ходом строительства, реконструкции или технического перевооружения мелиоративных систем с организациями, имеющими действующее свидетельство о допуске к соответствующим видам работ, выданное саморегулируемой организацией в области строительства, реконструкции объектов капитального строительства, заверенные производителем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перечисление денежных средств подрядным организациям за выполненные работы, заверенные кредитной организацией и производителем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актов о приемке выполненных работ по унифицированн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2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1999 № 100, с отметками организации, осуществлявшей строительный контроль за ходом строительства, реконструкции или технического перевооружения мелиоративных систем, о соответствии объемов и качества выполненных работ, заверенные производителем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справок о стоимости выполненных работ и затрат по унифицированн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3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1999 № 100, заверенные производителем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лучае если производитель понес затраты по договорам на приобретение (лизинг) мелиоративного оборудования, предусмотренного сметной документацией по гидромелиоративным мероприятиям: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ояснительной записки, схемы планировочной организации земельного участка или чертежей с изображением плана мелиоративной системы и сводного сметного расчета с расшифровкой стоимости мелиоративного оборудования, заверенные производителем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оложительного заключения экспертизы (государственной или негосударственной) сметной документации проведения гидромелиоративных мероприятий, заверенная производителем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акта ввода мелиоративного оборудования в эксплуатацию, заверенная производителем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мелиоративного оборудования в собственность или лизинг, заверенные производителем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на оплату производителем мелиоративного оборудования и (или) первоначального платежа по договору лизинга, заверенные кредитной организацией и производителем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товарных накладных и (или) универсального передаточного документа на приобретение оборудования в собственность, заверенные производителем (за исключением случаев заключения производителем договора лизинга)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актов предоставления оборудования во временное владение и пользование по договору лизинга, заверенные производителем (в случае заключения производителем договора лизинга)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содержащих информацию о производителе, модели, заводском (серийном) номере и годе выпуска мелиоративного оборудования, заверенные производителем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случае если производитель понес затраты на проведение культуртехнических мероприятий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рабочего проекта и сметной документации проведения культуртехнических работ в отношении вовлекаемых в оборот сельскохозяйственных угодий, заверенная производителем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 технического осмотра объекта проведения культуртехнических мероприятий и акт о вовлечении в оборот выбывших сельскохозяйственных угодий по формам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предоставления субсидий соответственно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ов на выполнение подрядных работ на проведение культуртехнических мероприятий, заверенные производителем (в случае производства работ сторонней организацией)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актов о приемке выполненных работ по унифицированной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2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1999 № 100, заверенные производителем (в случае производства работ сторонней организацией)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справок о стоимости выполненных работ и затрат по унифицированной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3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1999 № 100, заверенные производителем (в случае производства работ сторонней организацией)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перечисление денежных средств подрядным организациям за выполненные работы (в случае производства работ сторонней организацией) и (или) заработной платы работникам, занятым в проведении работ (при наличии), заверенные кредитной организацией и производителем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ведомостей на выдачу заработной платы работникам (при наличии), занятым в проведении работ (в случае выполнения работ хозяйственным способом), заверенные производителем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 (договоров, товарных накладных и (или) унифицированных передаточных документов, платежных поручений), подтверждающих понесенные материальные затраты на проведение культуртехнических мероприятий, предусмотренных сметной документацией, заверенные производителем (при выполнении работ хозяйственным способом)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фотофиксации - цветные фотографии, выполненные на бумаге формата A4 (размером от 10 x 15 см до 21 x 29,7 см), в количестве не менее одной штуки по каждому полю с координатной привязкой, отражающие конечный результат выполненных работ, с указанием на оборотной стороне получателя субсидии, номера поля, на котором проведены работы, заверенные подписью руководителя и печатью производителя с указанием даты с приложением на электронных носителях (CD- или DVD-диск, флеш-карта)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оложительного заключения экспертизы (проверки) (государственной или негосударственной) сметной документации проведения культуртехнических работ, заверенная производителем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риказов о назначении ответственных лиц, создании подразделения по выполнению работ хозяйственным способом, заверенные производителем (при выполнении работ хозяйственным способом).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зультатом проверки является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ение правильности составления справки-расчёта о причитающейся субсидии по форме согласно приложению 4 к Порядку предоставления субсидий, и достоверности содержащихся в ней сведений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акта предварительного контроля по форме согласно приложению 7 к Порядку предоставления субсид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целях проведения проверки управление осуществляет регистрацию заявлений в порядке их поступления в специальном журнале, листы которого должны быть пронумерованы, прошнурованы, скреплены печатью управления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оверка проводится в течение 5 (пяти) рабочих дней со дня регистрации заявления. 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зультаты проверки оформляются в виде заключения о подтверждении или об отказе в подтверждении правильности составления документа, и достоверности содержащихся в нем сведений. Форма заключения утверждается управлением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снованиями для отказа в подтверждении правильности составления документа, и достоверности содержащихся в нем сведений является представление документов, указанных в пункте 3 настоящего Порядка с нарушением срока, установленного пунктом 3 настоящего Порядка, не в полном объёме, не соответствующих требованиям действующего законодательства и (или) содержащих недостоверную информацию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подтверждении правильности составления документа, и достоверности в нем сведений, представленные производителем документы, подлежат возврату в течение 2 (двух) рабочих дней со дня окончания проверки и составления заключения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одтверждении правильности составления документа, и достоверности содержащихся в нем сведений, вправе вновь обратиться в управление в порядке и срок, установленные пунктом 3 настоящего Порядка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сле получения субсидии получатели представляют в управление в срок до 30 декабря года получения субсидии отчет о достижении результатов предоставления субсидии по форме согласно приложению 2 к Порядку предоставления субсид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70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right="-7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ряд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, подтверждения достоверности содержащихся в них сведений, подтверждения использования построенных, реконструированных или технически перевооруженных мелиоративных систем 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8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ое казенное учреждение «Управление развития агропромышленного комплекса» муниципального района Похвистневский Самар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нахожде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твердить правильность составления справки-расчет о причитающейся субсидии по форме согласно приложению 4 к Порядку предост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</w:t>
      </w:r>
      <w:r>
        <w:rPr>
          <w:rFonts w:cs="Times New Roman" w:ascii="Times New Roman" w:hAnsi="Times New Roman"/>
          <w:sz w:val="28"/>
          <w:szCs w:val="28"/>
        </w:rPr>
        <w:t>, утвержденным постановлением Правительства Самарской области от 16.01.2014 № 7 (далее – Порядок предоставления субсидий)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 подтвердить достоверность содержащихся в ней све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заявлением подтверждаю достоверность сведений, содержащихся в прилагаемых к заявлению доку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 предупреждён (предупреждено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(опись прилагаемых документо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заявителя                   _____________       _____________</w:t>
      </w:r>
    </w:p>
    <w:p>
      <w:pPr>
        <w:pStyle w:val="Normal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И.О.Фамил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tabs>
          <w:tab w:val="clear" w:pos="708"/>
          <w:tab w:val="left" w:pos="6663" w:leader="none"/>
        </w:tabs>
        <w:ind w:right="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851" w:gutter="0" w:header="357" w:top="413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B62B35159C5275BEAFB9463C3EE66786F111B828F1345D992B20A775DD70A570B5EB77D5E86C4A0x8n7L" TargetMode="External"/><Relationship Id="rId4" Type="http://schemas.openxmlformats.org/officeDocument/2006/relationships/hyperlink" Target="consultantplus://offline/ref=3B62B35159C5275BEAFB9463C3EE66786F111B828F1345D992B20A775DD70A570B5EB77D5E86C5A7x8nCL" TargetMode="External"/><Relationship Id="rId5" Type="http://schemas.openxmlformats.org/officeDocument/2006/relationships/hyperlink" Target="consultantplus://offline/ref=AA5195DCE186696056ECB758A85831BB95D35ED661701A6125C9D4BE5E0975E955165E7FDFDED2D45CAF65uBT0H" TargetMode="External"/><Relationship Id="rId6" Type="http://schemas.openxmlformats.org/officeDocument/2006/relationships/hyperlink" Target="consultantplus://offline/ref=D9DA1D3F5AC9E2C83E12AE97BE33ADA17CD366E5A080EA71A3A71D5E4B2CB3CD3873D1D8442BAEA87BE4CF5407276F5C675BFA87B57277Y8R5J" TargetMode="External"/><Relationship Id="rId7" Type="http://schemas.openxmlformats.org/officeDocument/2006/relationships/hyperlink" Target="consultantplus://offline/ref=D9DA1D3F5AC9E2C83E12AE97BE33ADA17CD366E5A080EA71A3A71D5E4B2CB3CD3873D1D84428ADA47BE4CF5407276F5C675BFA87B57277Y8R5J" TargetMode="External"/><Relationship Id="rId8" Type="http://schemas.openxmlformats.org/officeDocument/2006/relationships/hyperlink" Target="consultantplus://offline/ref=E09E40BA0558CEA36A8500F37F078FC50B0A3AF0C48ACCD236919E141684964AC0B529994EEF31579B6B8ADC0A2189B0E0F9574210508C47198D28C30CX0L" TargetMode="External"/><Relationship Id="rId9" Type="http://schemas.openxmlformats.org/officeDocument/2006/relationships/hyperlink" Target="consultantplus://offline/ref=E09E40BA0558CEA36A8500F37F078FC50B0A3AF0C48ACCD236919E141684964AC0B529994EEF31579B6B8ADF092189B0E0F9574210508C47198D28C30CX0L" TargetMode="External"/><Relationship Id="rId10" Type="http://schemas.openxmlformats.org/officeDocument/2006/relationships/hyperlink" Target="consultantplus://offline/ref=E09E40BA0558CEA36A8500E57C6BD3CD0F0767FDC683998C609894414EDBCF0887BC23CD0DAA3A5E903FD2995B27DDE5BAAD5A5C164E8C04XEL" TargetMode="External"/><Relationship Id="rId11" Type="http://schemas.openxmlformats.org/officeDocument/2006/relationships/hyperlink" Target="consultantplus://offline/ref=E09E40BA0558CEA36A8500E57C6BD3CD0F0767FDC683998C609894414EDBCF0887BC23CD0DA93952903FD2995B27DDE5BAAD5A5C164E8C04XE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56:00Z</dcterms:created>
  <dc:creator>Орготдел</dc:creator>
  <dc:description/>
  <cp:keywords/>
  <dc:language>en-US</dc:language>
  <cp:lastModifiedBy>21243@mail.ru</cp:lastModifiedBy>
  <cp:lastPrinted>2020-03-20T11:12:00Z</cp:lastPrinted>
  <dcterms:modified xsi:type="dcterms:W3CDTF">2020-03-20T07:13:00Z</dcterms:modified>
  <cp:revision>11</cp:revision>
  <dc:subject/>
  <dc:title>                          </dc:title>
</cp:coreProperties>
</file>